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ídky na plnění veřejné zakázky č. 03/2017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končené přibližování vyvážecím traktorem na OM na území KRNAP a jeho OP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uchazeč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686"/>
        <w:gridCol w:w="1833"/>
        <w:gridCol w:w="1833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3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7 ÚP 31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7-ÚP 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7-ÚP 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7-ÚP 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7-ÚP 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7-ÚP 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ovinně doplněné údaje (části, na které uchazeč nabídku nepodává, budou proškrtnut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52:00Z</dcterms:created>
  <dc:creator>kkynclova</dc:creator>
  <dc:description/>
  <cp:keywords/>
  <dc:language>en-US</dc:language>
  <cp:lastModifiedBy>rbraunova</cp:lastModifiedBy>
  <cp:lastPrinted>2015-11-20T08:43:00Z</cp:lastPrinted>
  <dcterms:modified xsi:type="dcterms:W3CDTF">2016-11-21T09:56:00Z</dcterms:modified>
  <cp:revision>3</cp:revision>
  <dc:subject/>
  <dc:title>Krycí list</dc:title>
</cp:coreProperties>
</file>